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PRESTATOR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ab/>
      </w:r>
    </w:p>
    <w:tbl>
      <w:tblPr>
        <w:tblW w:w="10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306"/>
        <w:gridCol w:w="1440"/>
        <w:gridCol w:w="1423"/>
        <w:gridCol w:w="1817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servic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maxim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 w:eastAsia="en-US"/>
              </w:rPr>
              <w:t xml:space="preserve">anuala  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eriodicitate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color w:val="000000"/>
                <w:lang w:val="fr-FR" w:eastAsia="en-US"/>
              </w:rPr>
              <w:t xml:space="preserve">Verificare funcţionare 13 sisteme de monitorizare continua amplasate la instalatiile de ardere (cosuri) </w:t>
            </w:r>
            <w:r>
              <w:rPr>
                <w:rFonts w:cs="Arial"/>
                <w:color w:val="000000"/>
                <w:lang w:val="fr-FR" w:eastAsia="en-US"/>
              </w:rPr>
              <w:t>din CTE Grozavesti,CTE Vest, CTE Sud, CTE Progresu câte un set de mǎsurǎtori pentru SO2 NOx, pulberi /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Set de masurator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nual , în perioada de funcţionar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color w:val="000000"/>
                <w:lang w:val="fr-FR" w:eastAsia="en-US"/>
              </w:rPr>
              <w:t xml:space="preserve">Verificare funcţionare 1 sistem de monitorizare continua amplasat la instalatia de ardere – ciclu combinat  (cos) </w:t>
            </w:r>
            <w:r>
              <w:rPr>
                <w:rFonts w:cs="Arial"/>
                <w:color w:val="000000"/>
                <w:lang w:val="fr-FR" w:eastAsia="en-US"/>
              </w:rPr>
              <w:t>din CTE Vest, pentru NOx, CO/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Set de masurator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Anual , în perioada de funcţionar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/>
                <w:b/>
                <w:color w:val="000000"/>
                <w:lang w:val="fr-FR" w:eastAsia="en-US"/>
              </w:rPr>
              <w:t xml:space="preserve">Efectuare probe la CAF 2 din CTE Vest, pentru </w:t>
            </w:r>
            <w:r>
              <w:rPr>
                <w:rFonts w:cs="Arial"/>
                <w:color w:val="000000"/>
                <w:lang w:val="fr-FR" w:eastAsia="en-US"/>
              </w:rPr>
              <w:t>SO2, NOx, pulberi si CO/C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Set de masurator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In cursul  trimestrului III 20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color w:val="000000"/>
                <w:lang w:val="fr-FR" w:eastAsia="en-US"/>
              </w:rPr>
              <w:t>Monitorizare emisii  la CAF 2 din CTE Grozavesti si CAF2 din CTE Bucuresti Vest</w:t>
            </w:r>
            <w:r>
              <w:rPr>
                <w:rFonts w:cs="Arial"/>
                <w:color w:val="000000"/>
                <w:lang w:val="fr-FR" w:eastAsia="en-US"/>
              </w:rPr>
              <w:t>, pentru SO2, NOx, pulberi si CO/C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Set de masurator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Trimestrial, in perioada de functionar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fr-FR" w:eastAsia="en-US"/>
              </w:rPr>
              <w:t>Total seturi de masuratori de emis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color w:val="000000"/>
          <w:lang w:val="fr-FR" w:eastAsia="en-US"/>
        </w:rPr>
        <w:t xml:space="preserve">Durata prestarii serviciilor  : - 365 zile calendaristice de la  data perfectarii 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FERTA </w:t>
            </w:r>
            <w:r>
              <w:rPr>
                <w:b/>
                <w:color w:val="000000"/>
              </w:rPr>
              <w:t xml:space="preserve"> PRESTATOR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espectarea in totalitate a cerintelor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Certificat de acreditare inclusiv anexele acestuia, emis de RENAR sau alt organism al EUROPPEAN ACREDITATION, conform SR EN ISO 17025/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FERTA </w:t>
            </w:r>
            <w:r>
              <w:rPr>
                <w:b/>
                <w:color w:val="000000"/>
              </w:rPr>
              <w:t xml:space="preserve"> PRESTATOR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RESTATOR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36:00Z</dcterms:created>
  <dc:creator>Mihaela Dobre</dc:creator>
  <dc:description/>
  <cp:keywords/>
  <dc:language>en-US</dc:language>
  <cp:lastModifiedBy>Celina Marcas</cp:lastModifiedBy>
  <cp:lastPrinted>2011-03-22T09:24:00Z</cp:lastPrinted>
  <dcterms:modified xsi:type="dcterms:W3CDTF">2016-07-08T06:06:00Z</dcterms:modified>
  <cp:revision>44</cp:revision>
  <dc:subject/>
  <dc:title>DENUMIRE PRODUS</dc:title>
</cp:coreProperties>
</file>